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заседания Общественного 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 УФСИН России по Ивано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2.02.2019</w:t>
        <w:tab/>
        <w:tab/>
        <w:tab/>
        <w:tab/>
        <w:tab/>
        <w:tab/>
        <w:tab/>
        <w:tab/>
        <w:tab/>
        <w:tab/>
        <w:t xml:space="preserve"> г. Ив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– Рубцов Ф.А., начальник УФСИН; Павлов В.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– Куликов М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начальника УФСИН Горский А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управления по работе с верующими отец Александр (Соловьё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СРО Молев В.Е.;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 ОВиСРЛС Чемоданова Н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есс-службы  Шалагина М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сихологической службы Троицкая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управления по соблюдению прав человека</w:t>
        <w:br/>
        <w:t>Крылова И.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 –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ение из состава Общественного совета иерея Александра (Соболя), руководителя Епархиального отдела по тюремному служению.</w:t>
      </w:r>
    </w:p>
    <w:p>
      <w:pPr>
        <w:pStyle w:val="Normal"/>
        <w:rPr/>
      </w:pPr>
      <w:r>
        <w:rPr>
          <w:sz w:val="28"/>
          <w:szCs w:val="28"/>
        </w:rPr>
        <w:t>2. Подведение итогов работы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ведение итогов работы Информационной секции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суждение плана работы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первому вопросу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ник начальника управления по работе с верующими отец Александр (Соловьёв), который довел до присутствующих, что иерей Александр (Соболь) сложил полномочия руководителя Епархиального отдела</w:t>
        <w:br/>
        <w:t>по тюремному служению и по состоянию здоровья не может больше исполнять обязанности члена Общественного совета при УФСИН России</w:t>
        <w:br/>
        <w:t>по Иван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седатель Общественного совета Павлов В.Г. с предложением исключить из состава Общественного совета иерея Александра (Соб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8 человек, «против» - 0, воздержалс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состава Общественного совета иерея Александра (Соб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состав Общественного совета при УФСИН России</w:t>
        <w:br/>
        <w:t>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второму вопросу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- Чемоданова Н.А. со сводным отчетом</w:t>
        <w:br/>
        <w:t>о взаимодействии УФСИН России по Ивановской области и Общественного совет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мина Г.В. подвела итоги работы совета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ретьему вопросу выступила начальник пресс-службы УФСИН Шалагина М.П. с отчетом о работе Информационной секции за 2018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ть план работы на 2018 год выполненным. Признать  проведенные мероприятия положительно повлиявшими на деятельность УФСИН России по Ивановской области и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 третьему вопросу выступили члены Общественного совета</w:t>
        <w:br/>
        <w:t>и представители структурных подразделений УФСИН. Были внесены предложения в план работы на 2019 год. Особое внимание было уделено работе с личным составом УФСИН и подведомственных учреждений, а также объективного освещения в СМИ деятельности пенитенциарного ведо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 Общественного совета  и Информационной секции признать удовлетворитель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Общественного совета и Информационной секции на 2019 год в предложенном вариан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 xml:space="preserve">  </w:t>
        <w:tab/>
        <w:tab/>
        <w:tab/>
        <w:tab/>
        <w:tab/>
        <w:tab/>
        <w:tab/>
        <w:t xml:space="preserve">        М.В. Кул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3:00Z</dcterms:created>
  <dc:creator>Лена</dc:creator>
  <dc:description/>
  <cp:keywords/>
  <dc:language>en-US</dc:language>
  <cp:lastModifiedBy>Admin</cp:lastModifiedBy>
  <cp:lastPrinted>2019-03-01T12:44:00Z</cp:lastPrinted>
  <dcterms:modified xsi:type="dcterms:W3CDTF">2019-05-23T07:53:00Z</dcterms:modified>
  <cp:revision>2</cp:revision>
  <dc:subject/>
  <dc:title/>
</cp:coreProperties>
</file>